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10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8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2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IMEO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IZ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LOBB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RU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ORBEL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MIL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ADDE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ENOVEFF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AVERN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NZ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ERLICHER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ERES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ITTO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RAZI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OFFO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OLIV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OME'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B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ORNISIEL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OVANNI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OSOLI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RIS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OSO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ANI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OSORA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OR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UFA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TONI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UREL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ABRI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AJENT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UCRE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ALOPP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SALB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ECCHIA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N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ENIC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UIS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ERONIC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TON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IOL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AVER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ISINTI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ORG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OGRIG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IRM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4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UERICH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IVES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36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38:00Z</dcterms:modified>
  <cp:revision>5</cp:revision>
  <dc:subject/>
  <dc:title>ASSISTENTI AMMINISTRATIVI</dc:title>
</cp:coreProperties>
</file>